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246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547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6228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5723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380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872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283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498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552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792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806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717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129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