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038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79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11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549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908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973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49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507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70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02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81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31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115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63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486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49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907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