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57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02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2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368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975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32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16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219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79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88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9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432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00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9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83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