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28191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95773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24010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13113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54808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34036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50171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33927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64016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46222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37346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23558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1513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