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628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0219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6219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552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982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8493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041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7574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770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1808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847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364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279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195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4429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5419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