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845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00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720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963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569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461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778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035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91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407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439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693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851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605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77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