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95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34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50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5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909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99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81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998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8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963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162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142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15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