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64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73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73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88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6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61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02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84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5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854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4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83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554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72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13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538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2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