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098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50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792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3554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374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720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969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884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598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354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990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529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638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831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196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