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31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590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5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15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65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979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852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70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88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77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5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5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83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