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56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89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51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88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05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234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90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98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287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92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8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3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12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22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98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55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69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