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40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612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200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52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338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327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403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14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732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87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49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51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21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502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21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