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784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720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52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72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520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71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734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77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69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838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6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47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88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