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210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22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808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37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077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017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874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62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930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574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10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146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95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31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858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46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62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