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167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939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389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414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857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890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4969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011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649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288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264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227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290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960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041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