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05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97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0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019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65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753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06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04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263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088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3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43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07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