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16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19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093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2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839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45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09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941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294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50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06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00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989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82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36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5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