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660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5933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6278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65571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1874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3271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1482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6347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1874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8849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20803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9976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3743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2093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7713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