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39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901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69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415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046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61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78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00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51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69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26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