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65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78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25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362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958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97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34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38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634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42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950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5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78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03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08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615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329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