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45762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1399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16057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22297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55111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23090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99202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97676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90773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72154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85026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40255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11217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82369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46814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