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81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7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74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684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81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88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58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5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93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1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3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15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