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384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722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773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13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108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106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544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441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219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367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561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267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018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694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216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328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141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