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017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27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829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600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079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605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31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013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464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713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80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713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67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87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39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