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78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11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754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249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415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698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17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49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194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70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2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30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926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