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2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1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977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774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16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74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26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241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182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448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97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08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713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33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747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152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076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