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627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98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04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060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067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691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196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58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261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223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913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660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40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255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051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