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30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33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2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6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67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87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0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7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23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10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4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52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96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