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17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15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468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120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8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382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25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19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528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438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42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4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482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086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107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108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2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