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570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9780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66696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0945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6589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1084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4765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6429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6691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9925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18791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3022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5532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7311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3634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