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4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582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87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39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034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517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61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7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77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537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1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7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91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