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037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25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33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335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42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685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204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96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4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199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8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2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14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524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37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3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