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401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427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7573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7176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1101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0954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2626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8527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8487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3614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2263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52608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7210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7172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3950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