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9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82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00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6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691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2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830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311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125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395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74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17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46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