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90997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34773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2499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3593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56947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98629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96874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99626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74015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51949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01787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25270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71633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86599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26525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3589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25919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