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57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509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23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891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453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166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42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628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064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21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650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12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054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888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538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