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201157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751957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