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328223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257236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9052266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116961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14309443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940097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2196318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468716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5533034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7637822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681764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11552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467696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