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3838911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482044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8271033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397381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635304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302851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990227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465382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8244696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3721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3713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26731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614922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76346459"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438394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6832086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82845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