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052299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561588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20744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304142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3174665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119715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745967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541947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729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0343432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102964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492422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4622528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0019046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742585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