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90731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69714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258344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9454107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790711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044196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951201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9914645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331039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8013503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7410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630980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895657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