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4054921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3270847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298816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4289264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5269875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48569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94950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743115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7762273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790587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846386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230110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503055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30986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9793883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41184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686295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