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77935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224647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87512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748056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1127838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64586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936654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148695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9453913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8994892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971460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239342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250999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255312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80779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