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216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57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30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621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880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944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1831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398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475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472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20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20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362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