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115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202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976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955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9554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625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388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126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550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733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34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636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930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876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071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516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961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