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0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588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4641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325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5813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268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461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928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689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2488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426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1792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118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806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032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