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20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671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874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0268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977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927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573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824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974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983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190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638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861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