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882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493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179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2278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04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4510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79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9472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8928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077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762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4885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513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184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271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816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3481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