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173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364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8837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6303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947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7160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968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860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860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7659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8549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71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253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385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8292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