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1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26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566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707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31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90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86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25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80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65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1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9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24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